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DH2.2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mplete the grouped frequency tables to answer the question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se tables give information about the times taken for visitors to find their way through different mazes.</w:t>
      </w:r>
    </w:p>
    <w:p>
      <w:pPr>
        <w:pStyle w:val="Normal"/>
        <w:rPr/>
      </w:pPr>
      <w:r>
        <w:rPr/>
        <w:t>Hampton Court Maze</w:t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ime, t, minute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requency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5 &lt; t ≤ 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&lt; t ≤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&lt; t ≤ 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&lt; t ≤ 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&lt; t ≤ 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i)  Modal clas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ii) The class containing the Media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iii) An estimate of the mea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  <w:t>The Maize Maze</w:t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ime, t, minute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requency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5 &lt; t ≤ 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&lt; t ≤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&lt; t ≤ 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&lt; t ≤ 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5 &lt; t ≤ 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&lt; t ≤ 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i) Modal clas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ii) The class containing the Media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iii) An estimate of the mea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re are 12 boys and 15 girls in a class.</w:t>
        <w:tab/>
        <w:tab/>
        <w:tab/>
        <w:tab/>
      </w:r>
      <w:r>
        <w:rPr>
          <w:rFonts w:cs="Arial" w:ascii="Arial" w:hAnsi="Arial"/>
          <w:i/>
          <w:sz w:val="24"/>
          <w:szCs w:val="24"/>
        </w:rPr>
        <w:t>(Edexcel Ltd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a test, the mean mark for the boys was n. In the same test, the mean mark for the girls was m.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ork out an expression for the mean mark of the whole class of 27 students. 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0:01:00Z</dcterms:created>
  <dc:creator>Jess Holden</dc:creator>
  <dc:description/>
  <dc:language>en-US</dc:language>
  <cp:lastModifiedBy>Jess Holden</cp:lastModifiedBy>
  <dcterms:modified xsi:type="dcterms:W3CDTF">2009-11-10T10:01:00Z</dcterms:modified>
  <cp:revision>2</cp:revision>
  <dc:subject/>
  <dc:title/>
</cp:coreProperties>
</file>